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9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F G  1      2      3      4      5      6      7      8      9      10     11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69     1 2 1 1 1 3 1  5(5)   6(7)   7(10)  7(10)  7(10)  7(10)  7(10)  7(10)  7(10)  7(10)  7(10)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8    2 2 2 3 3 2 3  -      4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9    2 2 2 2 2 1 3  -      6(11)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3    1 1 1 2 1 2 2  4(4)   7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1    3 1 1 1 2 1 1  5(5)   6(7)   7(10)  7(10)  7(10)  7(10)  7(10)  7(10)  7(10)  7(10)  7(10)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9    3 2 3 3 3 2 1  -      -      7(17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5    2 1 3 2 2 1 2  -      6(10)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6    3 3 3 3 3 3 3  -      -      7(21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7    1 3 1 1 1 3 2  4(4)   5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0    1 1 2 1 1 1 1  6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5    2 3 2 2 2 2 2  -      6(12)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407"/>
        <w:gridCol w:w="1175"/>
        <w:gridCol w:w="833"/>
        <w:gridCol w:w="2666"/>
        <w:gridCol w:w="2209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нат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енко Вале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подер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ари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у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пер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ю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ош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н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р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6:22:00Z</dcterms:created>
  <dc:creator>Елена</dc:creator>
  <dc:description/>
  <cp:keywords/>
  <dc:language>en-US</dc:language>
  <cp:lastModifiedBy>Елена</cp:lastModifiedBy>
  <dcterms:modified xsi:type="dcterms:W3CDTF">2025-11-17T05:10:00Z</dcterms:modified>
  <cp:revision>3</cp:revision>
  <dc:subject/>
  <dc:title>Всеукраїнські змагання з сучасних танців</dc:title>
</cp:coreProperties>
</file>